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hree-Way Interview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tudent Evaluati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36"/>
          <w:szCs w:val="36"/>
        </w:rPr>
        <w:t>Name 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y interview went well because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best part about my interview was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One of the difficult things about my interview was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I was to do it again, I would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e of the positive things that I feel I have learned during the interview process was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e of the positive things that I feel my family learned about me was…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t 4 – Boroondara Park Primary School</w:t>
    </w:r>
  </w:p>
  <w:p>
    <w:pPr>
      <w:pStyle w:val="Footer"/>
      <w:jc w:val="center"/>
      <w:rPr/>
    </w:pPr>
    <w:r>
      <w:rPr/>
      <w:t>Adapted from Apollo Parkways PS documentation 200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4:40:00Z</dcterms:created>
  <dc:creator>DE&amp;T User</dc:creator>
  <dc:description/>
  <cp:keywords/>
  <dc:language>en-US</dc:language>
  <cp:lastModifiedBy>DE&amp;T User</cp:lastModifiedBy>
  <dcterms:modified xsi:type="dcterms:W3CDTF">2005-03-24T04:48:00Z</dcterms:modified>
  <cp:revision>2</cp:revision>
  <dc:subject/>
  <dc:title>Three-Way Interviews</dc:title>
</cp:coreProperties>
</file>